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27 DE FEBRERO AL 5 DE MARZ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106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1115"/>
        <w:gridCol w:w="851"/>
        <w:gridCol w:w="1011"/>
        <w:gridCol w:w="69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7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VARIEDAD</w:t>
              <w:br/>
              <w:t>O TIPO</w:t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  <w:br/>
              <w:t>mm</w:t>
            </w:r>
          </w:p>
        </w:tc>
        <w:tc>
          <w:tcPr>
            <w:tcW w:w="5957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ÍA/MES</w:t>
            </w:r>
          </w:p>
        </w:tc>
      </w:tr>
      <w:tr>
        <w:trPr>
          <w:trHeight w:val="23" w:hRule="atLeast"/>
        </w:trPr>
        <w:tc>
          <w:tcPr>
            <w:tcW w:w="17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27/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28/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1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2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3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4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5/0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0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2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2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álag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DAR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ortun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25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20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19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23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16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24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0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28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Orr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75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75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72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72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76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66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6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1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8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9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3,98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4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ARAN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6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8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8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7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6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3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8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5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4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0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8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5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106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"/>
        <w:gridCol w:w="1256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7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VARIEDAD</w:t>
              <w:br/>
              <w:t>O TIPO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  <w:br/>
              <w:t>mm</w:t>
            </w:r>
          </w:p>
        </w:tc>
        <w:tc>
          <w:tcPr>
            <w:tcW w:w="5957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ÍA/MES</w:t>
            </w:r>
          </w:p>
        </w:tc>
      </w:tr>
      <w:tr>
        <w:trPr>
          <w:trHeight w:val="23" w:hRule="atLeast"/>
        </w:trPr>
        <w:tc>
          <w:tcPr>
            <w:tcW w:w="17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27/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28/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1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2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3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4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5/03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7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7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7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7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7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6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5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4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5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5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6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3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3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3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Delicio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8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8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8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8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8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7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7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7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7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7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5-6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2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8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7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6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2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5-6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4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8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ndesa (Alexandrin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5-70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0-65+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8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8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9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8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0-65+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8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8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850"/>
        <w:gridCol w:w="1134"/>
        <w:gridCol w:w="407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RIEDAD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27/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28/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1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2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3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4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5/0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GUACA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Hass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Liberation Sans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106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7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VARIEDAD</w:t>
              <w:br/>
              <w:t>O TIPO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  <w:br/>
              <w:t>mm</w:t>
            </w:r>
          </w:p>
        </w:tc>
        <w:tc>
          <w:tcPr>
            <w:tcW w:w="5957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ÍA/MES</w:t>
            </w:r>
          </w:p>
        </w:tc>
      </w:tr>
      <w:tr>
        <w:trPr>
          <w:trHeight w:val="23" w:hRule="atLeast"/>
        </w:trPr>
        <w:tc>
          <w:tcPr>
            <w:tcW w:w="17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27/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28/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1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2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3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4/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  <w:t>05/0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b/>
                <w:b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CACHOF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1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4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7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1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4-21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5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50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5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51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50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LIFL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5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5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5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5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5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ESCARO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HAB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ier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1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3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2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 g y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2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1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6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5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8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05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05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1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taliano Ver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1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1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9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7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6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8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0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8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20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9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5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6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acim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80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9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7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8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7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;Arial" w:hAnsi="MS Sans Serif;Arial" w:cs="MS Sans Serif;Arial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;Arial" w:hAnsi="MS Sans Serif;Arial" w:cs="MS Sans Serif;Arial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54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3-13T11:00:00Z</dcterms:modified>
  <cp:revision>3</cp:revision>
  <dc:subject/>
  <dc:title>BALANZA COMERCIAL AGROALIMENTARIA </dc:title>
</cp:coreProperties>
</file>